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/>
        <w:t>АКТ</w:t>
        <w:br/>
        <w:t>проверки жилищных условий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селенный пункт </w:t>
            </w:r>
            <w:r>
              <w:rPr>
                <w:sz w:val="28"/>
                <w:u w:val="single"/>
              </w:rPr>
              <w:t>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город. село,  поселок и т.д.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миссия в составе </w:t>
            </w:r>
            <w:r>
              <w:rPr>
                <w:sz w:val="28"/>
                <w:u w:val="single"/>
              </w:rPr>
              <w:t>__________________________________________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верила жилищные условия _________________________________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установила следующее:______________________________________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Занимаемой помещение в доме /Местного Совета народных депутатов, ведомства, ЖСК, на праве личной собственности/_____________________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остоит из_______ комнат, жилой площадью____________________кв.м.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р каждой комнаты _______________кв.м.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ы/изолированные, смежные/ на ______ этаже в________ доме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м/каменный, крупнопанельный, деревянный, ветхий_____________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/коммунальная, отдельная/ ____________________________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ы/сухие, светлые, темные, сырые _________________________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дома/водопровод, канализация, горячая вода, отопление, центральное, печное/ванная, лифт, телефон______________________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Ф. И. О ___________________________ наниматель жилого помещен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 ЖСК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На данной площади проживает:</w:t>
            </w:r>
          </w:p>
        </w:tc>
      </w:tr>
    </w:tbl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134"/>
        <w:gridCol w:w="1134"/>
        <w:gridCol w:w="1162"/>
        <w:gridCol w:w="1673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. И.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дст.</w:t>
              <w:br/>
              <w:t>отноше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какого време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гда прописан в данн.жил пом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. П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о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-284" w:hanging="0"/>
        <w:rPr/>
      </w:pPr>
      <w:r>
        <w:rPr/>
        <w:t xml:space="preserve">Дополнительные данные о семье заявителя/инвалидов ВОВ, пенсионер, </w:t>
      </w:r>
    </w:p>
    <w:p>
      <w:pPr>
        <w:pStyle w:val="2"/>
        <w:rPr/>
      </w:pPr>
      <w:r>
        <w:rPr/>
        <w:t xml:space="preserve">      </w:t>
      </w:r>
      <w:r>
        <w:rPr/>
        <w:t>многодетная семья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6. Заключение комиссии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Подписи членов комиссии 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жилищно-эксплуатационной организации ____________________</w:t>
      </w:r>
    </w:p>
    <w:p>
      <w:pPr>
        <w:pStyle w:val="Normal"/>
        <w:rPr>
          <w:sz w:val="24"/>
        </w:rPr>
      </w:pPr>
      <w:r>
        <w:rPr>
          <w:sz w:val="24"/>
        </w:rPr>
        <w:t>Подпись заявителя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36:00Z</dcterms:created>
  <dc:creator>Ильнур</dc:creator>
  <dc:description/>
  <cp:keywords/>
  <dc:language>en-US</dc:language>
  <cp:lastModifiedBy>User</cp:lastModifiedBy>
  <cp:lastPrinted>2007-03-02T11:41:00Z</cp:lastPrinted>
  <dcterms:modified xsi:type="dcterms:W3CDTF">2007-03-02T08:42:00Z</dcterms:modified>
  <cp:revision>8</cp:revision>
  <dc:subject/>
  <dc:title>АКТ</dc:title>
</cp:coreProperties>
</file>